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30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начислено          поступило            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на  текущий ремонт                                                                            </w:t>
      </w:r>
      <w:r>
        <w:rPr>
          <w:bCs/>
          <w:u w:val="single"/>
        </w:rPr>
        <w:t xml:space="preserve">133 634,99           129 019,26        4 615,73                                                             </w:t>
      </w:r>
      <w:r>
        <w:rPr/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олнены следующие виды работ за счёт средств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850"/>
        <w:gridCol w:w="851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86,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639,2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, замена сгона Ду 15  кв.37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27,4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92,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изоляция стеновых панелей   кв.57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межпанельных швов с вскрыти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272,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 602,2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390,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)  кв.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56,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/замена крана шарового Ду 15 (подвал, отопление)  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666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садово-паркового дивана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282,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ягкой кровли  1й п-д :</w:t>
            </w:r>
          </w:p>
          <w:p>
            <w:pPr>
              <w:pStyle w:val="Normal"/>
              <w:snapToGrid w:val="false"/>
              <w:rPr/>
            </w:pPr>
            <w:r>
              <w:rPr/>
              <w:t>Монтаж металлического карнизного отлива</w:t>
            </w:r>
          </w:p>
          <w:p>
            <w:pPr>
              <w:pStyle w:val="Normal"/>
              <w:snapToGrid w:val="false"/>
              <w:rPr/>
            </w:pPr>
            <w:r>
              <w:rPr/>
              <w:t>Устройство линокрома в один сл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200,9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ежпанельных швов    кв.57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межпанельных швов с вскрыти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559,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  кв.23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25, укрепление труб канализации (подвал)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стояков гор./хол. водоснабжения кв.2,5,8,11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9,2/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 809,2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  кв.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921,1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  кв.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15,8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Замена участка канализации    кв.33,36,39,42,45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канализации Ду 100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трубы Р</w:t>
            </w:r>
            <w:r>
              <w:rPr>
                <w:lang w:val="en-US"/>
              </w:rPr>
              <w:t>N20(20)R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741,3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 592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5:06:00Z</cp:lastPrinted>
  <dcterms:modified xsi:type="dcterms:W3CDTF">2017-03-01T12:49:00Z</dcterms:modified>
  <cp:revision>27</cp:revision>
  <dc:subject/>
  <dc:title>                                     </dc:title>
</cp:coreProperties>
</file>